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ara n. 49065455 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finalizzata alla definizione di un Accordo Quadro con un unico operatore economico per l’affidamento del servizio di somministrazione di lavoro a tempo determinato a supporto delle attività di sviluppo software, manutenzione e assistenza sistemistica dei sistemi informativi gestiti da IPZS compresi anche gli ambienti gestionali riferiti al sistema informativo aziendale (SAP).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 le predette imprese in costituendo Consorzio ordinario di concorrenti partecipino alla procedura aperta ai sensi del D.Lgs. n.163/2006 finalizzata alla definizione di un Accordo Quadro con un unico operatore economico per l’affidamento del servizio di somministrazione di lavoro a tempo determinato a supporto delle attività di sviluppo software, manutenzione e assistenza sistemistica dei sistemi informativi gestiti da IPZS compresi anche gli ambienti gestionali riferiti al sistema informativo aziendale (SAP).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12.0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IVA esclusa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per un importo complessivo non inferiore a: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3.0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szCs w:val="20"/>
          <w:lang w:eastAsia="it-IT"/>
        </w:rPr>
        <w:t xml:space="preserve">, 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02:00Z</dcterms:created>
  <dc:creator>b.belardinucci</dc:creator>
  <dc:description/>
  <dc:language>en-US</dc:language>
  <cp:lastModifiedBy>Giovanni Gervasoni</cp:lastModifiedBy>
  <cp:lastPrinted>2010-06-24T10:48:00Z</cp:lastPrinted>
  <dcterms:modified xsi:type="dcterms:W3CDTF">2013-04-12T09:02:00Z</dcterms:modified>
  <cp:revision>2</cp:revision>
  <dc:subject/>
  <dc:title/>
</cp:coreProperties>
</file>