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pPr>
      <w:r>
        <w:rPr>
          <w:rFonts w:cs="Times New Roman" w:ascii="Times New Roman" w:hAnsi="Times New Roman"/>
          <w:sz w:val="24"/>
          <w:szCs w:val="24"/>
        </w:rPr>
        <w:t>gara n. 49065455 -</w:t>
      </w:r>
      <w:r>
        <w:rPr/>
        <w:t xml:space="preserve"> </w:t>
      </w:r>
      <w:r>
        <w:rPr>
          <w:rFonts w:cs="Times New Roman" w:ascii="Times New Roman" w:hAnsi="Times New Roman"/>
          <w:sz w:val="24"/>
          <w:szCs w:val="24"/>
        </w:rPr>
        <w:t>procedura aperta ai sensi del D.Lgs. n. 163/2006 finalizzata alla definizione di un Accordo Quadro con un unico operatore economico per l’affidamento del servizio di somministrazione di lavoro a tempo determinato a supporto delle attività di sviluppo software, manutenzione e assistenza sistemistica dei sistemi informativi gestiti da IPZS compresi anche gli ambienti gestionali riferiti al sistema informativo aziendale (SAP).</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bCs/>
          <w:color w:val="000000"/>
        </w:rPr>
        <w:t>che l’Impresa è iscritta all’Albo istituito presso il Ministero del Lavoro e delle Politiche Sociali come previsto dall’art. 4, comma 1, del D.Lgs. 276/2003 ed è in possesso dell’autorizzazione per lo svolgimento di attività di somministrazione, intermediazione, ricerca e selezione del personale, rilasciata dal predetto Ministero (art. 4, comma 2, D.Lgs. 276/2003).</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spacing w:before="0" w:after="120"/>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03:00Z</dcterms:created>
  <dc:creator>b.belardinucci</dc:creator>
  <dc:description/>
  <dc:language>en-US</dc:language>
  <cp:lastModifiedBy>Giovanni Gervasoni</cp:lastModifiedBy>
  <cp:lastPrinted>2010-06-24T10:48:00Z</cp:lastPrinted>
  <dcterms:modified xsi:type="dcterms:W3CDTF">2013-04-12T09:03:00Z</dcterms:modified>
  <cp:revision>2</cp:revision>
  <dc:subject/>
  <dc:title/>
</cp:coreProperties>
</file>