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49065455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finalizzata alla definizione di un Accordo Quadro con un unico operatore economico per l’affidamento del servizio di somministrazione di lavoro a tempo determinato a supporto delle attività di sviluppo software, manutenzione e assistenza sistemistica dei sistemi informativi gestiti da IPZS compresi anche gli ambienti gestionali riferiti al sistema informativo aziendale (SAP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e predette imprese in costituendo RTI/GEIE partecipino alla procedura aperta ai sensi del D.Lgs. n.163/2006 finalizzata alla definizione di un Accordo Quadro con un unico operatore economico per l’affidamento del servizio di somministrazione di lavoro a tempo determinato a supporto delle attività di sviluppo software, manutenzione e assistenza sistemistica dei sistemi informativi gestiti da IPZS compresi anche gli ambienti gestionali riferiti al sistema informativo aziendale (SAP)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12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</w:t>
      </w:r>
      <w:r>
        <w:rPr>
          <w:rFonts w:cs="Times New Roman" w:ascii="Times New Roman" w:hAnsi="Times New Roman"/>
          <w:bCs/>
          <w:color w:val="000000"/>
        </w:rPr>
        <w:t>conseguito dall’Impresa futur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9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3-04-12T08:59:00Z</dcterms:modified>
  <cp:revision>2</cp:revision>
  <dc:subject/>
  <dc:title/>
</cp:coreProperties>
</file>